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 202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ОСНОВЫ МИКРОБИОЛОГИИ И ИММУНОЛОГ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31.02.01 Лечебное дело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алификация: фельдше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рудоемкость дисциплины – 7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– зачет с оцен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0" w:name="_Hlk27985884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342900</wp:posOffset>
                </wp:positionV>
                <wp:extent cx="114300" cy="228600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459pt;margin-top:-27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П.05 </w:t>
      </w:r>
      <w:r>
        <w:rPr>
          <w:rFonts w:cs="Times New Roman" w:ascii="Times New Roman" w:hAnsi="Times New Roman"/>
          <w:bCs/>
          <w:sz w:val="28"/>
          <w:szCs w:val="28"/>
        </w:rPr>
        <w:t>«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новы микробиологии и иммунолог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04.07.2022 г. № 526; </w:t>
      </w:r>
      <w:bookmarkStart w:id="1" w:name="_Hlk27733110"/>
      <w:r>
        <w:rPr>
          <w:rStyle w:val="FontStyle40"/>
          <w:sz w:val="28"/>
          <w:szCs w:val="28"/>
        </w:rPr>
        <w:t xml:space="preserve">профессионального стандарта </w:t>
      </w:r>
      <w:bookmarkStart w:id="2" w:name="_Hlk27982853"/>
      <w:r>
        <w:rPr>
          <w:rStyle w:val="FontStyle40"/>
          <w:sz w:val="28"/>
          <w:szCs w:val="28"/>
        </w:rPr>
        <w:t>«Об утверждении профессионального стандарта «Фельдшер»</w:t>
      </w:r>
      <w:bookmarkEnd w:id="2"/>
      <w:r>
        <w:rPr>
          <w:rStyle w:val="FontStyle40"/>
          <w:sz w:val="28"/>
          <w:szCs w:val="28"/>
        </w:rPr>
        <w:t>, утвержденного приказом Министерства труда и социальной защиты Российской Федерации от 31 июля 2020 г. N 470н.</w:t>
      </w:r>
      <w:bookmarkEnd w:id="1"/>
      <w:r>
        <w:rPr>
          <w:rStyle w:val="FontStyle40"/>
          <w:sz w:val="28"/>
          <w:szCs w:val="28"/>
        </w:rPr>
        <w:t xml:space="preserve">; с учетом </w:t>
      </w:r>
      <w:r>
        <w:rPr>
          <w:rFonts w:cs="Times New Roman" w:ascii="Times New Roman" w:hAnsi="Times New Roman"/>
          <w:sz w:val="28"/>
          <w:szCs w:val="28"/>
        </w:rPr>
        <w:t xml:space="preserve">учебного плана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31.02.01 Лечебное дело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 рабоче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ичев С.А., заведующий кафедрой микробиологии, к.м.н., доц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ов Г.Н., доцент кафедры микробиологии, к.б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нова О.А., доцент кафедры микробиологии, к.б.н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>Рабочая программа рассмотрена и одобрена  на заседании методической комиссии лечебного факультет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 от «_____»____________ 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854"/>
      </w:tblGrid>
      <w:tr>
        <w:trPr/>
        <w:tc>
          <w:tcPr>
            <w:tcW w:w="9180" w:type="dxa"/>
            <w:tcBorders/>
          </w:tcPr>
          <w:p>
            <w:pPr>
              <w:pStyle w:val="Style22"/>
              <w:numPr>
                <w:ilvl w:val="0"/>
                <w:numId w:val="5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РАБОЧЕЙ ПРОГРАММЫ </w:t>
            </w:r>
          </w:p>
          <w:p>
            <w:pPr>
              <w:pStyle w:val="Normal"/>
              <w:suppressAutoHyphens w:val="true"/>
              <w:spacing w:lineRule="auto" w:line="240" w:before="0" w:after="160"/>
              <w:ind w:left="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alibri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Й ДИСЦИПЛИНЫ …………………………………………...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40"/>
              <w:ind w:left="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УКТУРА И СОДЕРЖАНИЕ УЧЕБНОЙ ДИСЦИПЛИНЫ………5</w:t>
            </w:r>
          </w:p>
          <w:p>
            <w:pPr>
              <w:pStyle w:val="Normal"/>
              <w:suppressAutoHyphens w:val="true"/>
              <w:spacing w:lineRule="auto" w:line="240" w:before="0" w:after="160"/>
              <w:ind w:left="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ОВИЯ РЕАЛИЗАЦИИ УЧЕБНОЙ ДИСЦИПЛИНЫ…………..16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40"/>
              <w:ind w:left="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ОНТРОЛЬ И ОЦЕНКА РЕЗУЛЬТАТОВ ОСВОЕНИЯ </w:t>
            </w:r>
          </w:p>
          <w:p>
            <w:pPr>
              <w:pStyle w:val="Normal"/>
              <w:suppressAutoHyphens w:val="true"/>
              <w:spacing w:lineRule="auto" w:line="240"/>
              <w:ind w:left="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alibri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Й ДИСЦИПЛИНЫ…………………………………………..18</w:t>
            </w:r>
          </w:p>
          <w:p>
            <w:pPr>
              <w:pStyle w:val="Normal"/>
              <w:suppressAutoHyphens w:val="true"/>
              <w:spacing w:lineRule="auto" w:line="240"/>
              <w:ind w:left="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ЛИСТ РЕГИСТРАЦИИ ИЗМЕНЕНИЙ………………………………23</w:t>
            </w:r>
          </w:p>
          <w:p>
            <w:pPr>
              <w:pStyle w:val="Normal"/>
              <w:spacing w:lineRule="auto" w:line="240" w:before="0" w:after="0"/>
              <w:ind w:left="-6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РАБОЧЕЙ ПРОГРАММЫ УЧЕБНОЙ ДИСЦИПЛИНЫ «ОСНОВЫ МИКРОБИОЛОГИИ И ИММУНОЛОГИИ»</w:t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numPr>
          <w:ilvl w:val="1"/>
          <w:numId w:val="4"/>
        </w:numPr>
        <w:shd w:fill="FFFFFF" w:val="clear"/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Основы микробиологии и иммунологии» является обязательной частью общепрофессионального цикла примерной основной образовательной программы в соответствии с ФГОС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31.02.01 Лечебное дел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; ОК 02; ОК 05; ОК 07; ОК 09; ПК 1.2.; ПК 4.4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numPr>
          <w:ilvl w:val="1"/>
          <w:numId w:val="4"/>
        </w:numPr>
        <w:shd w:fill="FFFFFF" w:val="clear"/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Style22"/>
        <w:widowControl w:val="false"/>
        <w:shd w:fill="FFFFFF" w:val="clear"/>
        <w:autoSpaceDE w:val="false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Целью освоения дисциплины ОПЦ.05 Основы микробиологии и иммунологии является приобретение компетенций в области фундаменталь-ных знаний, связанных с изучением жизнедеятельности микроорганизмов, формирование у обучающихся системного естественнонаучного мировоз-зрения о многообразии мира микроорганизмов, их роли в общебиологи-ческих процессах и в патологии человека, раскрытие основных вопросов</w:t>
      </w: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lang w:eastAsia="en-US"/>
        </w:rPr>
        <w:t>микробиологии, свойств возбудителей болезней, их устойчивости во внешней среде, чувствительности к дезинфицирующим средствам, ультрафиолетовому общению, воздействию высоких и низких температур.</w:t>
      </w:r>
    </w:p>
    <w:p>
      <w:pPr>
        <w:pStyle w:val="Style22"/>
        <w:widowControl w:val="false"/>
        <w:shd w:fill="FFFFFF" w:val="clear"/>
        <w:autoSpaceDE w:val="false"/>
        <w:ind w:left="0" w:firstLine="709"/>
        <w:rPr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Задачи освоения дисциплины:</w:t>
      </w: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br/>
      </w: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Calibri" w:cs="Symbol" w:ascii="Symbol" w:hAnsi="Symbol"/>
          <w:color w:val="000000"/>
          <w:sz w:val="28"/>
          <w:szCs w:val="28"/>
          <w:lang w:eastAsia="en-US"/>
        </w:rPr>
        <w:t></w:t>
      </w:r>
      <w:r>
        <w:rPr>
          <w:rFonts w:eastAsia="Calibri"/>
          <w:color w:val="000000"/>
          <w:sz w:val="28"/>
          <w:szCs w:val="28"/>
          <w:lang w:eastAsia="en-US"/>
        </w:rPr>
        <w:t>развить умения у обучающихся правильно проводить забор, транспорти-ровку и хранение материала для микробиологических исследований, а также дифференцировать разные группы микроорганизмов по их основным свойствам;</w:t>
      </w: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br/>
      </w: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Calibri" w:cs="Symbol" w:ascii="Symbol" w:hAnsi="Symbol"/>
          <w:color w:val="000000"/>
          <w:sz w:val="28"/>
          <w:szCs w:val="28"/>
          <w:lang w:eastAsia="en-US"/>
        </w:rPr>
        <w:t></w:t>
      </w:r>
      <w:r>
        <w:rPr>
          <w:rFonts w:eastAsia="Calibri"/>
          <w:color w:val="000000"/>
          <w:sz w:val="28"/>
          <w:szCs w:val="28"/>
          <w:lang w:eastAsia="en-US"/>
        </w:rPr>
        <w:t>сформировать знания по изучению микроорганизмов, являющихся возбу-дителями инфекционных и микробных (оппортунистических) заболеваний, принципов микробиологической диагностики, специфического лечения и профилактики;</w:t>
      </w: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br/>
      </w: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Calibri" w:cs="Symbol" w:ascii="Symbol" w:hAnsi="Symbol"/>
          <w:color w:val="000000"/>
          <w:sz w:val="28"/>
          <w:szCs w:val="28"/>
          <w:lang w:eastAsia="en-US"/>
        </w:rPr>
        <w:t></w:t>
      </w:r>
      <w:r>
        <w:rPr>
          <w:rFonts w:eastAsia="Calibri"/>
          <w:color w:val="000000"/>
          <w:sz w:val="28"/>
          <w:szCs w:val="28"/>
          <w:lang w:eastAsia="en-US"/>
        </w:rPr>
        <w:t>овладеть способами интеграции знаний по проведению противоэпидеми-ческих мероприятий в профессиональную деятель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ми результатами освоения программы дисциплины является формирование следующих умений и знаний у обучающих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3657"/>
        <w:gridCol w:w="4434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К, 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ни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ния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5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8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9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 1.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 4.4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проводить забор, транс-портировку и хранение материала дл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микробиологических исслед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проводить простейш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микробиологические исследования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дифференцировать разные группы микроорганизмов по их основным свойствам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проводить мероприятия по профилактике инфекций, связанных с оказание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медицинской помощи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осуществлять профилак-тику распространения инф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роль микроорганизмов в жизни человека и об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морфологию, физиологию и экологию микроорганизмов, методы их изучения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основы эпидемиологии инфекционных болезней, пути заражения, локализацию микро-организмов в организме человека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факторы иммунитета, его значение для человека и общества, принципы иммунопрофилактики и иммунотерапии болезней человека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основные методы асептики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антисептики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основы эпидемиологии инфекционных болезней, пути заражения, локализаци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микроорганизмов в организме человека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основы химиотерапии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11"/>
                <w:rFonts w:eastAsia="Times New Roman"/>
                <w:sz w:val="28"/>
                <w:szCs w:val="28"/>
                <w:lang w:eastAsia="ru-RU"/>
              </w:rPr>
              <w:t>химиопрофилактики инфекци-онных заболевани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Style22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5818"/>
        <w:gridCol w:w="1430"/>
      </w:tblGrid>
      <w:tr>
        <w:trPr>
          <w:trHeight w:val="576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340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ём образовательной программы учебной дисциплины, все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ём работы обучающихся во взаимодействи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преподавателем, все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екц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– зачёт с оценк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1"/>
          <w:numId w:val="7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и содержание дисциплины </w:t>
      </w:r>
    </w:p>
    <w:p>
      <w:pPr>
        <w:pStyle w:val="Style22"/>
        <w:shd w:fill="FFFFFF" w:val="clear"/>
        <w:ind w:left="1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Основы микробиологии и иммунологии»</w:t>
      </w:r>
    </w:p>
    <w:p>
      <w:pPr>
        <w:pStyle w:val="Style22"/>
        <w:shd w:fill="FFFFFF" w:val="clear"/>
        <w:ind w:left="1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3044"/>
        <w:gridCol w:w="1029"/>
        <w:gridCol w:w="2519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в часа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1. Общая микробиолог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 и задач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робиологии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мунологи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робиологическ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бы</w:t>
            </w:r>
          </w:p>
          <w:tbl>
            <w:tblPr>
              <w:tblW w:w="2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8"/>
              <w:gridCol w:w="1268"/>
            </w:tblGrid>
            <w:tr>
              <w:trPr/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., ОК 02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5., ОК 08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9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 1,2., ПК 4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Style w:val="Fontstyle01"/>
                <w:rFonts w:eastAsia="Times New Roman"/>
                <w:lang w:eastAsia="ru-RU"/>
              </w:rPr>
              <w:t xml:space="preserve">.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 развития микробиологии и иммунологи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Роль микроорганизмов в жизни человека и обществ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Научные и практические достижения медицинской микробиологии и имму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ринципы классификации микроорганизмов на бактерии, грибы, простейшие, вирусы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Основные таксономические категории (род, вид, чистая культура, штамм, клон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новидность)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Классификация микроорганизмов по степени их биологической опас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Номенклатура микробиологиче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том числе практическое занят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ое занятие № 1. Организация микробиологической служ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Style w:val="Fontstyle01"/>
                <w:rFonts w:eastAsia="Times New Roman"/>
                <w:lang w:eastAsia="ru-RU"/>
              </w:rPr>
              <w:t xml:space="preserve">.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робиологическая лаборатория, устрой-ство, оснащение, правила работы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Значение микроорга-низмов в распростра-нении инфекционных заболеваний, в т.ч. инфекций, связанных с оказанием медицин-ской помощ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Изучение понятий «дезинфекция», «асептика» и «антисептика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Эколог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икроорганизм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., ОК 02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5., ОК 08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9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1,2., ПК 4.4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Микробиоценоз почвы, воды, воздух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Роль почвы, воды, воздуха, пищевых продуктов в распространении возбудителе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екционных заболеваний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Нормальная микрофлора различных биотопов человека: кожи, слизистых оболочек ротов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сти, верхних дыхательных путей, пищеварительного тракта, мочеполовой системы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Роль нормальной микрофлоры для жизнедеятельности и здоровья человек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Дисбактериоз, причины, симптомы, корреляция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том числе практическое занятие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ое занятие № 2. Дифференциация микроорганизмов по морфологически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ойствам: нормальная микрофлора тела человека</w:t>
            </w:r>
          </w:p>
          <w:p>
            <w:pPr>
              <w:pStyle w:val="Style22"/>
              <w:numPr>
                <w:ilvl w:val="0"/>
                <w:numId w:val="6"/>
              </w:numPr>
              <w:ind w:left="0" w:hanging="25"/>
              <w:rPr>
                <w:rStyle w:val="Fontstyle0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01"/>
                <w:rFonts w:cs="Times New Roman"/>
                <w:sz w:val="28"/>
                <w:szCs w:val="28"/>
              </w:rPr>
              <w:t>Работа с микроскопом: изучение морфолог-ических свойств микроорганизмов –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</w:rPr>
              <w:t>представителей нормальной микрофлоры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</w:rPr>
              <w:t>3. Изучение препаратов пробиотиков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</w:rPr>
              <w:t>4. Современная диагностика дисбактериоза и дисбиоза методом ПЦР. Работа с бланкам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</w:rPr>
              <w:t>анализов на дисбактериоз.</w:t>
            </w:r>
          </w:p>
          <w:p>
            <w:pPr>
              <w:pStyle w:val="Style22"/>
              <w:numPr>
                <w:ilvl w:val="0"/>
                <w:numId w:val="6"/>
              </w:numPr>
              <w:rPr>
                <w:rStyle w:val="Fontstyle0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2. Бактериолог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/>
                <w:b/>
                <w:bCs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3000"/>
      </w:tblGrid>
      <w:tr>
        <w:trPr/>
        <w:tc>
          <w:tcPr>
            <w:tcW w:w="669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Fontstyle01"/>
                <w:rFonts w:cs="Calibri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"/>
        <w:gridCol w:w="2934"/>
        <w:gridCol w:w="1134"/>
        <w:gridCol w:w="2658"/>
      </w:tblGrid>
      <w:tr>
        <w:trPr/>
        <w:tc>
          <w:tcPr>
            <w:tcW w:w="2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2.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я бактерий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ы ее из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01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2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05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8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9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 1,2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4.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рокариоты и эукариоты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лассификация бактерий. Принципы подразделения бактерий на группы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бщие принципы организации микробной клетки и других инфекционных агентов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Формы бактерий: кокковидная, палочковидная, извитая, ветвящаяся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Структура бактериальной клетки: основные и дополнительные структуры, их химическ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 и на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том числе 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ое занятие № 3.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рфология бактерий и методы ее изуче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Изучение морфологии бактерий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Микроскопические методы изучения бактерий: виды микроскопов, методы окраск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Дифференциация бактерий по морфологическим и тинкториальным свойствам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равила техники безопасности при проведении микроскопических исслед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2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2.2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зиология бактерий, мет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е из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01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2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05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8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9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1,2.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4.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Химический состав бактериальной клетк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Ферменты бактерий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итание, рост и размножение бактерий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Микробиологические методы исследования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Правила взятия, сроки, температурные и другие условия транспортировки материала дл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икробиологического исслед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предостор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том числе практическое зан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0"/>
              <w:gridCol w:w="173"/>
              <w:gridCol w:w="338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98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Практическое занятие № 4. Физиология бактерий, методы ее изучения</w:t>
                    <w:br/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 Культивирование бактерий, изучение культуральных войств.</w:t>
                    <w:br/>
                    <w:t>2. Питательные среды, их назначение и применение. Условия культивирования бактерий.</w:t>
                    <w:br/>
                    <w:t>Термостат, правила эксплуатации.</w:t>
                    <w:br/>
                    <w:t>3. Выделение чистой культуры бактерий.</w:t>
                  </w:r>
                </w:p>
              </w:tc>
              <w:tc>
                <w:tcPr>
                  <w:tcW w:w="5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4. Культуральные и биохимические свойства бактерий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х значение для дифференциации</w:t>
                    <w:br/>
                    <w:t>бактерий.</w:t>
                    <w:br/>
                    <w:t>5. Особенности культивирования хламидий и риккетсий.</w:t>
                    <w:br/>
                    <w:t>6. Культивирование анаэробов</w:t>
                  </w:r>
                </w:p>
              </w:tc>
              <w:tc>
                <w:tcPr>
                  <w:tcW w:w="3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Тема 2.3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астная микробиология. Бактериальные кишечные инфек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 Бактерии- возбудители кишечных инфекций (брюшной тиф, сальмонеллезы, дизентерия, холера,  эшерихиозы, ботулиз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 Основные свойства возбудителей бактериальных кишечных инфекций. 3. Принципы диагностики, лечения и профилак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том числе 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ое занятие № 5. Изучение методов диагностики бактериальных кишечных инфе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 Изучение морфологических, тинкториальных и биохимических свойств возбуди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 Методы микробиологической диагностики бактериальных кишечных инфе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2.4.  Частная микробиология. Бактериальные респираторные инфек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 Бактерии- возбудители респираторных инфекций (дифтерия, коклюш, туберкулез, лепра, микоз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. Основные свойства возбудителей бактериальных респираторных инфекций. 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 Принципы диагностики, лечения и профилак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том числе 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ое занятие № 6. Изучение методов диагностики бактериальных кишечных инфе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 Изучение морфологических, тинкториальных и биохимических свойств возбудителей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 Методы микробиологической диагностики бактериальных респираторных инфе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Тема 2.5.  Частная микробиология. Бактериаль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нойно-воспалительные и раневые инфекци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 Бактерии- возбудител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нойно-воспалительных и раневых инфекций (стафилококки, стрептококки, патогенные нейссерии, патогенные клострид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. Основные свойства возбудителей бактериальных респираторных инфекций. 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 Принципы диагностики, лечения и профилак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том числе 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актическое занятие № 7. Изучение методов диагностики бактериа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нойно-воспалительных и раневых инфек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 Изучение морфологических, тинкториальных и биохимических свойств возбудителей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. Методы микробиологической диагностики бактериа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нойно-воспалительных и раневых инфе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2.6.  Частная микробиолог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ОИ, ИППП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 ООИ; чума, туляремия, бруцеллез, сибирская язва (основные свойства возбудителей, принципы диагностики, лечения и профилактики)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 ИППП; сифилис, гонорея, трихомониаз, хламидиоз, уреаплазмоз (основные свойства возбудителей, принципы диагностики, лечения и профилакти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том числе 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ое занятие № 8. Изучение методов диагностики бактериальных  ООИ И ИПП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 Изучение морфологических, тинкториальных и биохимических свойств возбудителей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 Методы микробиологической диагностики бактериальных  ООИ И ИПП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3. Вирус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01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2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05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8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9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1,2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4.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2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3.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я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уктура вирусов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ы изуч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р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собенности классификации вирусов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труктура вирусов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собенности физиологии вирусов как облигатных клеточных паразитов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Методы культивирования и индикации вирусов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Устойчивость вирусов к факторам окружающей среды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Репродукция вирусов: продуктивный тип репродукции и его стадии, понятие об абортивно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интегративном типах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Генетика вирусов и ее значение для современной медицины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Бактериофаги, их свойства и применение в диагностике, профилактике и лечен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екционных болез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том числе практическое зан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актическое занятие № 9. Проведение вирусологической диагнос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 с препаратами бактериофаг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роведение вирусологических методов исследования, применение современных метод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русологической диагностик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Работа с препаратами бактериофагов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Решение ситуационных задач по профилактике вирусных инф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амостоятельная работа обучающихся № 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информационными средствами обучения на бумажном и электронном носителя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оздание презентации, составление схем, таблиц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3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ная микробиология. Роль вирусов в патологии человек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, ОК 02, ОК 05, ОК 08, ОК 09, ПК 1.2, ПК 4.4.</w:t>
            </w:r>
          </w:p>
        </w:tc>
      </w:tr>
      <w:tr>
        <w:trPr>
          <w:trHeight w:val="2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 Вирусы - возбудители кровяных и контактных инфекций (вирусы простого герпеса, ВИЧ-инфекции, бешенства и гепатитов В, С и Д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. Характеристика и свойства возбудителей. 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 Эпидемиология, патогенез, клиника, лабораторная диагностика, лечение, неспецифическая и специфическая профилак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том числе 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ое занятие № 10. Изучение методов диагностики вирусных кишечных инфекций.</w:t>
            </w: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 Изучение постановки и оценка реакции нейтрализации in vitro для серодиагностики полиомиелита и серотипирования полиовиру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Иммунобиологические препараты для профилактики гепатита А и полиомиели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ое занятие № 12. Изучение методов диагностики вирусных кровяных инфек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 Изучение методов микробиологической диагностики вирусных гепатитов В, С, </w:t>
            </w: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D</w:t>
            </w: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зучение методов микробиологической диагностики ВИЧ инфекции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Иммунобиологические препараты, применяемые для профилактики гепатита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4. Учение об иммунит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01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2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05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8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9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1,2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4.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2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 4.1.</w:t>
            </w:r>
          </w:p>
          <w:tbl>
            <w:tblPr>
              <w:tblW w:w="2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0"/>
              <w:gridCol w:w="628"/>
            </w:tblGrid>
            <w:tr>
              <w:trPr/>
              <w:tc>
                <w:tcPr>
                  <w:tcW w:w="2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Иммунитет, его значение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для человека</w:t>
                  </w:r>
                  <w:r>
                    <w:rPr>
                      <w:bCs/>
                      <w:sz w:val="28"/>
                      <w:szCs w:val="28"/>
                    </w:rPr>
                    <w:t xml:space="preserve">. </w:t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нятие об иммунитете, его значение для человека и обществ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Виды иммунитет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Иммунная система человек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Неспецифические и специфические факторы защиты, их взаимосвязь. Основные фор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мунного реагирования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Серологические исследования: реакции агглютинации, преципитации, лизиса, связы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мента и др., их механизмы и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Молекулярно-биологические методы диагностики: полимеразная цепная реакция, механиз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том числе практическое зан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ое занятие № 6. Иммунитет, его значение для челове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Постановка простейших серологических реакций и их уче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тология иммунн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01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2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05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8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9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1,2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4.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Иммунопатологические процессы. Общая характеристика. Типовые формы иммунопатологи-ческих процессов. Иммунологическая толерантность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Аллергические реакции. Определение понятий: аллергия, аллерген, сенсибилизация. Виды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дии развития аллергических реакций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Характеристика отдельных видов аллергических реак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филактический шок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ывороточная болезнь. Механизмы развития, структурно-функциональные характеристики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Аутоиммунизация и аутоиммунные болезни. Определение, механизмы развития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иническое значение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Иммунный дефицит: понятие, этиология, классификация. Синдром приобретен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мунодефицита (СПИД). Общая характеристика, значение для орган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том числе практическое зан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ое занятие № 7. Патология иммунной систе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Аллергодиагностика инфекционных заболеваний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жно-аллергические пробы, их уч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4.3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мунотерапия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мунопрофилак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01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2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5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8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9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1,2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4.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Медицинские иммунобиологические препараты: вакцины, сыворотки, иммуноглобулины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Иммуномодуляторы, эубиотики, бактериофаги, диагностические препараты, их состав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йства, на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том числе практическое зан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ое занятие № 8. Иммунотерапия и иммунопрофилакти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Изучение препаратов, применяемых для иммунопрофилактики и иммунотерап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амостоятельная работа обучающихся № 2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с информационными средствами обучения на бумажном и электронном носителях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оздание презентации, составление схем, таблиц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5. Паразитология и протозо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01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2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05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8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 1,2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4.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тейш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Общая характеристика и классификация простейших: саркодовые (дизентерийная амеба), жгутиковые (лямблия, трихомонада, трипаносома), споровиков (малярийный плазмод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ксоплазма) и инфузорий (кишечный балантидий). Особенности их морфологии и жизнедеятель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Источники инвазий, путь заражения, жизненный цикл паразит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Устойчивость простейших к факторам окружающей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том числе практическое зан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ое занятие № 9. Общая характеристика простейши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Методы микробиологической диагностики протозоонозов: микроскопическое, культуральное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ологическое, аллергологическое и биологическ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5.2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а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льминт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01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2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05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8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9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1,2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4.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бщая характеристика и классификация гельминтов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собенности морфологии и жизнедеятельности гельминтов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Источники инвазии, пути распространения и заражения гельминтам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Устойчивость гельминтов к факторам окружающей среды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Методы обнаружения гельминтов в биологическом материале (кал, моча), я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личинок в объектах окружающей среды (почва, вода) и промежуточных хозяевах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Профилактика гельминто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том числе практическое зан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 Медицинская гельминтолог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Методы микробиологической диагностики гельминтозов: макро- и микроскопическо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ние, серологическое исследование (реакция связывания комплемента, непрямой гемагглютинации, прямой гемагглютинации, иммунофлюоресценции, иммунофермент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)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Аллергическое исследо-вание (кожные проб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5.3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ое занятие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 Промежуточная аттестац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зачёта с оценкой.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01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2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05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8.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9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1,2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 4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5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СЛОВИЯ РЕАЛИЗАЦИИ УЧЕБНОЙ ДИСЦИПЛИНЫ </w:t>
      </w:r>
    </w:p>
    <w:p>
      <w:pPr>
        <w:pStyle w:val="Style22"/>
        <w:ind w:left="4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СНОВЫ МИКРОБИОЛОГИИ И ИММУНОЛОГ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pacing w:lineRule="auto" w:line="240" w:before="0" w:after="0"/>
        <w:ind w:left="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 дисциплины «Основы микробиологии и иммунологии», оснащенны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бинет дисциплины «Основы микробиологии и иммунологии», оснащенны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Оборудованием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рабочее место преподавател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посадочные места по количеству обучающих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>Техническими средствами обуч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ноутбук с лицензионным программным обеспечением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телевизо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чебно-наглядными пособиям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презентации к лекционным и практическим занятиям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демонстрационные микропрепара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 Лабораторным оборудование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 xml:space="preserve">лабораторные столы с полками и освещением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 xml:space="preserve">стулья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 xml:space="preserve">рукомойник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электросушитель для рук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 xml:space="preserve"> шкафы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микроскоп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термостат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сплит-систем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электроводонагреватель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холодильник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спиртовк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бактериологические петл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штатив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кристаллизатор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наборы красите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посуда и растворы для дезинфек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дисциплина «Основы микробиологии и иммунология» включена в электронную информационно-образовательную среду ФГБОУ ВО КубГ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здрава Росс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едусматривает использование в образовательном процессе активных и интерактивных форм проведения занятий (компьютерных симуляций, деловых игр, разбора конкретных ситуаций – кейсов, психологических и иных тренингов, групповых дискуссий – круглых столов)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верев, В.В. Основы микробиологии и иммунологии: учеб.для сред. мед. училищ / В.В. Зверев, М.Н. Бойченко. – Москва: ГЭОТАР-Медиа, 2021. – 368 с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альцев, В.Н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сновы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кробиологии и иммунологии: учебное пособие для среднего профессионального образования / В. Н. Мальцев, Е. П. Пашков, Л. И. Хаустова. –Москва: Издательство Юрайт, 2021. – 319 с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электронные издания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мцев, В. Т.  Основы микробиологии: учебник для среднего профессионального образования / В. Т. Емцев, Е. Н. Мишустин. — Москва: Издательство Юрайт, 2021. — 248 с. — (Профессиональное образование). — ISBN 978-5-534-11718-9. — Текст: электронный // Образовательная платформа Юрайт [сайт]. — URL: https://www.urait.ru/bcode/471810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онова, И. Б.  Основы микробиологии: учебник и практикум для среднего профессионального образования / И. Б. Леонова. — Москва: Издательство Юрайт, 2021. — 298 с. — (Профессиональное образование). — ISBN 978-5-534-05352-4. — Текст: электронный // Образовательная платформа Юрайт [сайт]. — URL: https://www.urait.ru/bcode/472601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гих, В. Т.  Основы иммунопатологии: учебное пособие для среднего профессионального образования / В. Т. Долгих, А. Н. Золотов. — Москва: Издательство Юрайт, 2021. — 248 с. — (Профессиональное образование). — ISBN 978-5-534-10473-8. — Текст: электронный // Образовательная платформа Юрайт [сайт]. — URL: https://www.urait.ru/bcode/47503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апиро, Я. С. Микробиология: учебное пособие для спо / Я. С. Шапиро. — 5-е изд., стер. — Санкт-Петербург: Лань, 2022. — 308 с. — ISBN 978-5-8114-9457-6. — Текст: электронный // Лань: электронно-библиотечная система. — UR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szCs w:val="28"/>
            <w:u w:val="single"/>
            <w:lang w:eastAsia="ru-RU"/>
          </w:rPr>
          <w:t>https://e.lanbook.com/book/19546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харова, О. В. Общая микробиология и общая санитарная микробиология: учебное пособие для спо / О. В. Сахарова, Т. Г. Сахарова. — 2-е изд., стер. — Санкт-Петербург: Лань, 2022. — 224 с. — ISBN 978-5-8114-8980-0. — Текст: электронный // Лань электронно-библиотечная система. — URL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szCs w:val="28"/>
            <w:u w:val="single"/>
            <w:lang w:eastAsia="ru-RU"/>
          </w:rPr>
          <w:t>https://e.lanbook.com/book/18602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3. Дополнительные источник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20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ина,  Е.А. Микробиология и физиология питания: учеб. пособие / Е.А. Рубина. – Москва: Форум, 2019. – 240 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Й ДИСЦИПЛИН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693"/>
      </w:tblGrid>
      <w:tr>
        <w:trPr>
          <w:trHeight w:val="4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ультаты обу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тоды оценки</w:t>
            </w:r>
          </w:p>
        </w:tc>
      </w:tr>
      <w:tr>
        <w:trPr>
          <w:trHeight w:val="47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Знания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 микроорганизмов 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зни человека и общества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ю, физиологию и экологию микроорганизмов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ы их изучения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эпидемиолог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екционных болезней, пути заражения, локализаци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роорганизмов в организме человека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торы иммунитета, е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для человека и общества, принципы иммунопрофилактики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мунотерапии болезней человека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 микроорганизмов в жизни человека и об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тоды асептики и антисептики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химиотерапии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имиопрофилактик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екционных заболе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/>
                <w:lang w:eastAsia="ru-RU"/>
              </w:rPr>
              <w:t xml:space="preserve">-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эпидемиолог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екционных болезней, пути заражения, локали-зация микроорганизмов в организме человека, основ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имиотерапии и химио-профилактики инфекци-онных заболе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/>
                <w:lang w:eastAsia="ru-RU"/>
              </w:rPr>
              <w:t xml:space="preserve">-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сняет основные понятия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сняет знач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робиологии и эколог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роорганизмов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ирует основные методы стерилизации и дезинфекции в медицин-ской организации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ясняет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ирует основы эпидемиологии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имиотерапии инфекционн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олеваний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цируе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мунобиологическ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параты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ирует основные методы асептики и антисеп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 контроль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исьменный 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ситуа-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онных задач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практи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Умения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одить забор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ировку и хран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а для микробиоло-гических исследований;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фференцировать разны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ы микроорганизмов п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х основным свойствам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простейш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робиологическ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ния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одить мероприятия 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рофилактике инфекций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анных с оказание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ой помощи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ть профилакти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остранения инфекции.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мотно выбирает метод забора и транспортировк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уемого материала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цирует возбу-дителей инфекционных заболеваний;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ирает материал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атывает меропри-ятия по профилактике инфекционных заболе-ваний и пропаганд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ого образа жизни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ирует умение по хранению биологи-ческих образцов и результат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ния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ает ситуационные задачи в сложных меняющихся условиях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снованно, четко и полно излагает ответы 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вопросы.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 контроль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езуль-татов выпол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й работы;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пертное наблюдение з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ом выпол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й работы.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К 0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ирать способы реш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 профессиональн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и, применительно 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ным контекстам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3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ет самостоятель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ять цели деятель-ности и составлять план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и для реш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вленных задач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3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осуществляет, контро-лирует и корректируе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для реш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вленных задач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3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ует все возможные ресурсы для достижения постав-ленных целей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и план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и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3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ирает успешные стратегии для решения задач в различных ситуациях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е и экспертная оцен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я заданий на практических занятиях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я индивиду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в рамках внеаудиторн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К 02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ть современны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поиска, анализа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ерпретации информации и информационные техно-логии для выполнения зада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3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ирует готовность и способность к самостоятельн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й деятельности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ая умение ориен-тироваться в различных источниках информации, критически оценивать и интерпретировать инфор-мацию, получаемую из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ных источ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ет основными понятиями этических и юридических норм в отношении получ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использования информации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3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ционально и эффективно получает информацию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3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тически и компетентно оценивает полученную информаци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3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уктурирует, анализирует и обобщает информацию дл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лучшего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очно и творчески использует информацию для решения текущих вопросов и задач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ует современно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е обеспечение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ет использовать средства информацион-ных и коммуникацион-ных технологий в реше-нии когнитивных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тивных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ых задач 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м требова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ргономики, техник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опасности, гигиены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урсосбережения, правовых и этических норм, норм информа-ционной безопас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е и экспертная оцен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я заданий на практических занятиях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я индивиду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в рамках внеаудиторн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й работы.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К 05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ть устную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сьменную коммуникацию на государственном язык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ой Федерации с учетом особенностей социального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ного контекста.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3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ирует 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лагать свои мысли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ть коммуника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о и письменно 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ексте современн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ческой, политическ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культурной ситу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оссии и ми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е и экспертная оцен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выполнении заданий 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х занятиях.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К 08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овать сохранени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ружающей среды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урсосбережению, применять знания об изменении климата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ципы бережлив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одства, эффектив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овать в чрезвычайн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туациях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3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ируе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ирован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ческого мышления, понимания влияния социально-экономических процессов на состояние природной и социальной среды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3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меняет опы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онаправл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е и экспертная оцен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и обучающегося 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ссе освоения дисциплины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я во внеурочн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х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eastAsia="Times New Roman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К 09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ьзоваться профессиональн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ацией 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ирует зна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я и назнач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жнейших правовых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одательных акт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го значения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3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ирует 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ировать правовые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одательные ак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ого и регио-нального значения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3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ирует зн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й, учетной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ной документации по виду деятельности;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емонстрирует 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я, запол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тной и отчетн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ации по вид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и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Symbol"/>
                <w:sz w:val="28"/>
                <w:szCs w:val="28"/>
                <w:lang w:eastAsia="ru-RU"/>
              </w:rPr>
              <w:t>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уе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у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ацию 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м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ом языках дл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0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я профессиона-льных задач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е и экспертная оцен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и обучающегося 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ссе освоения дисциплины.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SymbolMT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NewRomanPSMT;Calibri" w:hAnsi="TimesNewRomanPSMT;Calibri" w:cs="TimesNewRomanPSMT;Calibri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195466" TargetMode="External"/><Relationship Id="rId3" Type="http://schemas.openxmlformats.org/officeDocument/2006/relationships/hyperlink" Target="https://e.lanbook.com/book/186028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54:00Z</dcterms:created>
  <dc:creator>Мильченко Надежда Олеговна</dc:creator>
  <dc:description/>
  <dc:language>en-US</dc:language>
  <cp:lastModifiedBy>Варданян Карина Амаяковна</cp:lastModifiedBy>
  <cp:lastPrinted>2023-12-19T15:57:00Z</cp:lastPrinted>
  <dcterms:modified xsi:type="dcterms:W3CDTF">2023-12-19T12:57:00Z</dcterms:modified>
  <cp:revision>7</cp:revision>
  <dc:subject/>
  <dc:title/>
</cp:coreProperties>
</file>